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EMÉLYES KOMPETENCIÁ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– 6. évfolya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Tanul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 a kérdőív segíthet neked abban, hogy jobban megismerd önmagad. Tanárodnak arra ad lehetőséget, hogy jobban megismerjen Téged és segíteni tudja fejlődésedet.</w:t>
      </w:r>
    </w:p>
    <w:p>
      <w:pPr>
        <w:pStyle w:val="Normal"/>
        <w:rPr/>
      </w:pPr>
      <w:r>
        <w:rPr>
          <w:sz w:val="28"/>
          <w:szCs w:val="28"/>
        </w:rPr>
        <w:t>Arra kérünk, töltsd ki ezt a kérdőívet, döntsd el, hogy az egyes kijelentések mennyire jellemzőek rád! Nincsenek jó és rossz válaszok, ezért a kérdőívet senki sem fogja osztályzatokkal értékelni. Válaszaidat bizalmasan kezelj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Ne gondolkozz sokat egy-egy mondaton, igyekezz gyorsan eldönteni, hogy a leírt kijelentés mennyire jellemző rád! A megfelelő oszlopba tegyél X jelet! </w:t>
      </w:r>
      <w:r>
        <w:rPr>
          <w:b/>
          <w:i/>
          <w:sz w:val="28"/>
          <w:szCs w:val="28"/>
        </w:rPr>
        <w:t>Minden állítás mellett csak egy választ adhatsz, kérjük, hogy egyet viszont mindig adjál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laszaidat előre is köszönjük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7106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5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év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kol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sztály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kitöltés dátuma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mélyes kompetenciák 5-6. osztál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83"/>
        <w:gridCol w:w="567"/>
        <w:gridCol w:w="567"/>
        <w:gridCol w:w="567"/>
        <w:gridCol w:w="680"/>
        <w:gridCol w:w="567"/>
      </w:tblGrid>
      <w:tr>
        <w:trPr>
          <w:trHeight w:val="2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ít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yáltalán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öbbnyire</w:t>
            </w:r>
            <w:r>
              <w:rPr>
                <w:b/>
                <w:bCs/>
                <w:sz w:val="22"/>
                <w:szCs w:val="22"/>
              </w:rPr>
              <w:t xml:space="preserve"> 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bbnyire jellemző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k új játékokat kital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ívesen veszek részt különböző versenyek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szabályokat mindig betart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alában sikerül elérnem, amit akar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ítséget kérek, ha nem értek valami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zgulok, ha önállóan kell valamilyen feladatot megoldan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lálékony vagyok, szorult helyzetekben is kivágom mag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ig nem hagyom abba a feladatok megoldását, amíg nem érek a végér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ak akkor tanulok meg valamit, ha muszá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ggondolatlan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nyen megtanulom az iskolai anyago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kész vagyok egy feladattal, átnézem, hogy nincs-e benne hib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élek attól, hogy valami nem sikerü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barátaim tanácsot kérnek től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nem én győzök egy játékban, nagyon bosszús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élek, hogy esetleg kinevetnek, ezért inkább háttérbe húzód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találom, hova menjünk a barátaimm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övetem a többiek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anyu rám bíz valamit, biztosan megcsiná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elveszítek valamit, szerencsétlennek érzem mag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megígérem a barátomnak, hogy elmegyek hozzá, mindenképpen elmegy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ndet tartok magam körü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nék jobb eredményeket elér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natkozni szokt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felejtek feladatoka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ismerem, ha hibát követek 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kor sikerül rosszul a dolgozatom, ha nem készülö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z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ít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gyáltalán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öbbnyire </w:t>
            </w:r>
            <w:r>
              <w:rPr>
                <w:b/>
                <w:sz w:val="22"/>
                <w:szCs w:val="22"/>
              </w:rPr>
              <w:t>nem</w:t>
            </w:r>
            <w:r>
              <w:rPr>
                <w:sz w:val="22"/>
                <w:szCs w:val="22"/>
              </w:rPr>
              <w:t xml:space="preserve"> jellemző 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éha igen, néha n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nyire jellemző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nem mindig jellemző rám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izgat, ha elmaradok egy feladatt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szem magamn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m vesztegetem az időt tanulásr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egy játékban győzök, azt gondolom, hogy a többiek ügyetlen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mikor nem sikerül valami, azt gondolom, hogy béna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het rám számíta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a tanár magyarázatából nem értek valamit, azt gondolom, hogy rosszul magyaráz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ért sikerülnek a dolgaim, mert szorgalmas vagy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almas mindent egyformán 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jtam múlik, hogy milyen lett a felelet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ülök, ha megdicsérn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on bánt, ha elfelejtek valamit, amit megígért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lőtt nekifogok valaminek, jól átgondo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t megteszek azért, hogy én legyek a legjobb tanuló az osztályba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m az olyan feladatokat, amiken gondolkodni kel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vezem, ha valamit jól csinál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ent a lehető legjobban igyekszem meg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őbb a házi feladatot készítem el, csak utána megyek játsza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ért tanulok, hogy minél jobbak legyenek az eredménye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ntos, hogy milyen osztályzatot kap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 valami nem sikerül úgy, mint szokott, kétségbe ese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bbiek azt csinálják, amit mondo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anulás közben gyakran elkalandozik a figyelm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alában elégedett vagyok magamm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zon, vonaton szívesen szóba elegyedem szimpatikus emberekke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etek új dolgokat csináln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 valamit elvállalok, azt meg is csinálo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szívesebben olyan helyekre megyek, ahol már járt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gnyugtat, ha a dolgok a megszokott módon zajlana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9:42:00Z</dcterms:created>
  <dc:creator>Bratinka</dc:creator>
  <dc:description/>
  <cp:keywords/>
  <dc:language>en-US</dc:language>
  <cp:lastModifiedBy>Bratinkáné Magyar Éva</cp:lastModifiedBy>
  <dcterms:modified xsi:type="dcterms:W3CDTF">2008-01-17T14:08:00Z</dcterms:modified>
  <cp:revision>7</cp:revision>
  <dc:subject/>
  <dc:title>D1</dc:title>
</cp:coreProperties>
</file>